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65 Street dance show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44    1 1 1 1 2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2 2 2 2 1 2 2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11"/>
        <w:gridCol w:w="3205"/>
        <w:gridCol w:w="589"/>
        <w:gridCol w:w="777"/>
        <w:gridCol w:w="3205"/>
        <w:gridCol w:w="1166"/>
        <w:gridCol w:w="65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Надія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10"/>
        <w:gridCol w:w="3409"/>
        <w:gridCol w:w="589"/>
        <w:gridCol w:w="777"/>
        <w:gridCol w:w="3409"/>
        <w:gridCol w:w="140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Над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1:09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